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29345339"/>
            <w:bookmarkStart w:id="1" w:name="__Fieldmark__0_202934533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29345339"/>
            <w:bookmarkStart w:id="3" w:name="__Fieldmark__1_2029345339"/>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29345339"/>
            <w:bookmarkStart w:id="5" w:name="__Fieldmark__2_202934533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29345339"/>
            <w:bookmarkStart w:id="7" w:name="__Fieldmark__3_202934533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29345339"/>
            <w:bookmarkStart w:id="9" w:name="__Fieldmark__4_202934533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29345339"/>
            <w:bookmarkStart w:id="11" w:name="__Fieldmark__5_2029345339"/>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29345339"/>
            <w:bookmarkStart w:id="13" w:name="__Fieldmark__6_202934533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29345339"/>
            <w:bookmarkStart w:id="15" w:name="__Fieldmark__7_2029345339"/>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29345339"/>
            <w:bookmarkStart w:id="17" w:name="__Fieldmark__8_202934533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29345339"/>
            <w:bookmarkStart w:id="19" w:name="__Fieldmark__9_202934533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29345339"/>
            <w:bookmarkStart w:id="21" w:name="__Fieldmark__10_202934533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29345339"/>
            <w:bookmarkStart w:id="23" w:name="__Fieldmark__11_202934533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29345339"/>
            <w:bookmarkStart w:id="25" w:name="__Fieldmark__12_202934533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029345339"/>
            <w:bookmarkStart w:id="27" w:name="__Fieldmark__13_202934533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029345339"/>
            <w:bookmarkStart w:id="29" w:name="__Fieldmark__14_202934533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029345339"/>
            <w:bookmarkStart w:id="31" w:name="__Fieldmark__15_202934533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029345339"/>
            <w:bookmarkStart w:id="33" w:name="__Fieldmark__16_202934533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029345339"/>
            <w:bookmarkStart w:id="35" w:name="__Fieldmark__17_202934533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029345339"/>
            <w:bookmarkStart w:id="37" w:name="__Fieldmark__18_202934533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029345339"/>
            <w:bookmarkStart w:id="39" w:name="__Fieldmark__19_202934533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029345339"/>
            <w:bookmarkStart w:id="41" w:name="__Fieldmark__20_202934533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029345339"/>
            <w:bookmarkStart w:id="43" w:name="__Fieldmark__21_2029345339"/>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029345339"/>
            <w:bookmarkStart w:id="45" w:name="__Fieldmark__22_2029345339"/>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029345339"/>
            <w:bookmarkStart w:id="47" w:name="__Fieldmark__23_2029345339"/>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029345339"/>
                  <w:bookmarkStart w:id="49" w:name="__Fieldmark__24_2029345339"/>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029345339"/>
                  <w:bookmarkStart w:id="51" w:name="__Fieldmark__25_2029345339"/>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029345339"/>
                  <w:bookmarkStart w:id="53" w:name="__Fieldmark__26_2029345339"/>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029345339"/>
                  <w:bookmarkStart w:id="55" w:name="__Fieldmark__27_202934533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029345339"/>
            <w:bookmarkStart w:id="57" w:name="__Fieldmark__28_2029345339"/>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029345339"/>
            <w:bookmarkStart w:id="59" w:name="__Fieldmark__29_2029345339"/>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029345339"/>
            <w:bookmarkStart w:id="61" w:name="__Fieldmark__30_2029345339"/>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029345339"/>
            <w:bookmarkStart w:id="63" w:name="__Fieldmark__31_2029345339"/>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029345339"/>
            <w:bookmarkStart w:id="65" w:name="__Fieldmark__32_2029345339"/>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029345339"/>
            <w:bookmarkStart w:id="67" w:name="__Fieldmark__33_2029345339"/>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029345339"/>
            <w:bookmarkStart w:id="69" w:name="__Fieldmark__34_202934533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029345339"/>
            <w:bookmarkStart w:id="71" w:name="__Fieldmark__35_2029345339"/>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029345339"/>
            <w:bookmarkStart w:id="73" w:name="__Fieldmark__36_2029345339"/>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029345339"/>
            <w:bookmarkStart w:id="75" w:name="__Fieldmark__37_2029345339"/>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029345339"/>
            <w:bookmarkStart w:id="77" w:name="__Fieldmark__38_2029345339"/>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029345339"/>
            <w:bookmarkStart w:id="79" w:name="__Fieldmark__39_2029345339"/>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029345339"/>
            <w:bookmarkStart w:id="81" w:name="__Fieldmark__40_202934533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029345339"/>
            <w:bookmarkStart w:id="83" w:name="__Fieldmark__41_2029345339"/>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029345339"/>
            <w:bookmarkStart w:id="85" w:name="__Fieldmark__42_202934533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029345339"/>
            <w:bookmarkStart w:id="87" w:name="__Fieldmark__43_2029345339"/>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029345339"/>
            <w:bookmarkStart w:id="89" w:name="__Fieldmark__44_2029345339"/>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029345339"/>
            <w:bookmarkStart w:id="91" w:name="__Fieldmark__45_2029345339"/>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029345339"/>
            <w:bookmarkStart w:id="93" w:name="__Fieldmark__46_2029345339"/>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029345339"/>
            <w:bookmarkStart w:id="95" w:name="__Fieldmark__47_2029345339"/>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029345339"/>
            <w:bookmarkStart w:id="97" w:name="__Fieldmark__48_2029345339"/>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029345339"/>
            <w:bookmarkStart w:id="99" w:name="__Fieldmark__49_2029345339"/>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029345339"/>
            <w:bookmarkStart w:id="101" w:name="__Fieldmark__50_2029345339"/>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029345339"/>
            <w:bookmarkStart w:id="103" w:name="__Fieldmark__51_2029345339"/>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029345339"/>
            <w:bookmarkStart w:id="105" w:name="__Fieldmark__52_2029345339"/>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029345339"/>
            <w:bookmarkStart w:id="107" w:name="__Fieldmark__53_202934533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029345339"/>
            <w:bookmarkStart w:id="109" w:name="__Fieldmark__54_2029345339"/>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029345339"/>
            <w:bookmarkStart w:id="111" w:name="__Fieldmark__55_2029345339"/>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029345339"/>
            <w:bookmarkStart w:id="113" w:name="__Fieldmark__56_2029345339"/>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029345339"/>
            <w:bookmarkStart w:id="115" w:name="__Fieldmark__57_2029345339"/>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029345339"/>
            <w:bookmarkStart w:id="117" w:name="__Fieldmark__58_2029345339"/>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029345339"/>
            <w:bookmarkStart w:id="119" w:name="__Fieldmark__59_2029345339"/>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029345339"/>
            <w:bookmarkStart w:id="121" w:name="__Fieldmark__60_2029345339"/>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029345339"/>
            <w:bookmarkStart w:id="123" w:name="__Fieldmark__61_2029345339"/>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029345339"/>
            <w:bookmarkStart w:id="125" w:name="__Fieldmark__62_2029345339"/>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029345339"/>
            <w:bookmarkStart w:id="127" w:name="__Fieldmark__63_2029345339"/>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029345339"/>
            <w:bookmarkStart w:id="129" w:name="__Fieldmark__64_2029345339"/>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029345339"/>
            <w:bookmarkStart w:id="131" w:name="__Fieldmark__65_2029345339"/>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