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u w:val="double"/>
        </w:rPr>
        <w:t>ΔΕΥΤΕΡΗ ΟΡΚΩΜΟΣΙΑ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u w:val="double"/>
        </w:rPr>
        <w:t>ΤΟΥ ΤΜΗΜΑΤΟΣ ΙΑΤΡΙΚΩΝ ΕΡΓΑΣΤΗΡΙ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Η ΔΕΥΤΕΡΗ ΟΡΚΩΜΟΣΙΑ ΤΟΥ ΤΜΗΜΑΤΟΣ ΙΑΤΡΙΚΩΝ ΕΡΓΑΣΤΗΡΙΩΝ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ΘΑ ΠΡΑΓΜΑΤΟΠΟΙΗΘΕ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ΤΗΝ ΠΕΜΠΤΗ 15/12/2016  ΚΑΙ ΩΡΑ 12:00 ΣΤΟ ΑΜΦΙΘΕΑΤΡΟ ΤΟΥ ΔΔ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ΟΙ ΑΠΟΦΟΙΤΟΙ ΤΗΣ ΟΡΚΩΜΟΣΙΑΣ ΕΙΝΑΙ ΟΙ ΕΞΗΣ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39"/>
        <w:gridCol w:w="2232"/>
        <w:gridCol w:w="26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πώνυμ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Όνομ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τρώνυμο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ΤΘΑΙ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ΟΛΩ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ΥΡΟΛΕΩ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ΓΓΕΛΙΚ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ΜΜΑΝΟΥΗ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ΥΡΟΥΔ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ΑΓΓΕΛ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ΤΑΞΑ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ΛΙ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ΡΗΓΟ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ΤΡΟΜΑΡ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ΔΡΟΝΙΚΗ-ΝΕΚΤΑΡ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ΙΚΡ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ΣΤΑΣ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ΙΤΙΚΑΚ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ΙΚ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ΙΧΑΛΑ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ΥΛΙΑΝ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ΛΕΞΑΝΔ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ΟΥΡΓΟ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ΤΕΛΗ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ΟΣΤΟΛ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ΑΚΡΑΤ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ΡΑΣΜ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ΑΤΣΟΥΛ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ΕΛΛΟ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Η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RI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ΙΛΛΙ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Ν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ΔΡΕΑ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ΙΜΠ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ΙΦΣ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ΥΘΕΡ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ΑΚ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ΟΥΡ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ΑΣΚΕΥΗ-ΣΤΑΥΡΟΥΛ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ΟΥΦ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ΛΓΚΕΡΤ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ΜΙΤ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ΟΦΤ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Ν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ΥΛΩΝ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ΤΣΙ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ΛΕΞΑΝΔΡ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ΟΔΩ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ΤΑΦΛ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Ν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ΝΙΚΟΛΑΟΣ-ΚΩΝΣΤΑΝΤΙΝΟΣ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ΤΕΝΤ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ΕΜΟΝ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Υ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ΓΙΑΣΛΟΓΛ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ΝΘ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ΡΑΛΑΜΠ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ΛΑΣΚ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ΣΤΑΝΤΙΝ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ΑΚΟΠΟΥΛ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Α-ΕΥΓΕΝ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ΔΡΟΥΛ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Ν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ΔΡΙΑΝΝ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ΔΑΚΗ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ΟΔΩΡ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ΔΗΜΗΤΡΙ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ΛΥΚΕΡ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ΔΟΠΟΥΛ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ΓΥΡΩ ΑΣΗΜΙΝ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ΑΣΧ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ΔΟΠΟΥΛ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ΙΑΝΤΑΦΥΛΛ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ΪΩΑΝΝ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ΙΚ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ΛΕΞΑΝΔ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ΚΥΡΙΤ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ΙΚ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ΟΣΤΟΛ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ΚΩΝΣΤΑΝΤΙΝ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ΥΣΑΝΘ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ΟΥΚΑ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ΑΣΚΕΥΑΪΔ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ΛΓ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ΛΕΞΑΝΔ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ΑΣΚΕΥΟΠΟΥΛΟ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ΟΡΔΑΝ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ΑΦΕΣΤΑ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ΙΣΙΔ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ΛΑΣ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ΓΥΡ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ΤΙΔ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ΩΤΗΡ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ΙΜΕΝΙΔ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ΟΦ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ΣΚΛΗΠ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ΛΥΧΡ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ΙΚΑΤΕΡΙΝ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ΑΓΓΕΛ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ΥΛΙ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ΤΕΡΙΝ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ΟΪΔ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ΟΥΜΑΝ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Ν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ΛΙΑ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ΪΤΗ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ΟΜΑΙΝ-ΚΛΕΜΑ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ΙΣΤΟΤΕΛ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ΜΑΡ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ΟΔΩΡ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ΓΓΕΛ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ΜΟΥΡ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ΓΑΠ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ΜΠΡ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ΙΚΑΤΕΡΙΝ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ΡΙΚΑΚΗ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ΜΜΑΝΟΥΗ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ΕΪΝΤΑΡΙΔ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ΣΤΑΣ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ΕΡΒΕΤ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ΙΣΤΙΝ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ΚΑΡΛΑΤ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ΙΚ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ΟΥΛΑΝ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ΙΚΑΤΕΡΙΝ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ΥΡΙΔΩ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ΥΡΟΠΟΥΛΟ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ΦΥΛ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ΙΚΑΤΕΡΙΝ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ΣΙΔΗΜΟ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ΕΙ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ΞΕΝΟΦΩ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ΣΟΠΟΥΛ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ΕΙΝ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ΣΤΑΘ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Τ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ΖΙΤΖ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ΖΟΥΛΙΑΝ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ΚΤΕ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ΟΥΠ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ΘΥΜ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Υ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ΙΑΝΤΑΦΥΛΛΟΠΟΥΛ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ΑΓΓ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ΓΓΕΛΙΚ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ΙΧΑΗ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ΑΝΤΗΛ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ΙΓΚΟΠΟΥΛΟ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Ϊ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ΟΜΠΑΝΙΔΗ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ΛΕΞΑΝΔΡ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ΘΥΜ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ΑΓΚΡΙΔ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ΓΔΑΛΙΝ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ΛΙΠΠ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Ο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ΡΙΖ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ΟΣΙΑΒ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ΚΕΖΙΜ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ΤΖΗΑΡΑΠ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ΙΣΤΙΝ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ΣΤΑΣ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ΤΖΗΚΙΔ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ΕΦΑΝΙ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ΙΧΑΗ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Ι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ΙΚ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ΕΦΑ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ΙΣΤΟΦ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ΙΣΤΙΝ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ΤΩΝΗΣ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4:00Z</dcterms:created>
  <dc:creator>dimitris</dc:creator>
  <dc:description/>
  <cp:keywords/>
  <dc:language>en-US</dc:language>
  <cp:lastModifiedBy>grie2</cp:lastModifiedBy>
  <cp:lastPrinted>2015-12-08T08:55:00Z</cp:lastPrinted>
  <dcterms:modified xsi:type="dcterms:W3CDTF">2016-12-07T08:06:00Z</dcterms:modified>
  <cp:revision>16</cp:revision>
  <dc:subject/>
  <dc:title/>
</cp:coreProperties>
</file>