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2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8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ΓΙΑ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το αξίωμα του Αναπληρωτή  Προέδρου του Τμήματος .……….……………………………… ……………………………………………………………,                    σύμφωνα με την αριθμ.  πρωτ.  3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7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/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19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2017 προκήρυξη εκλογών του Κοσμήτορα της ΣΤΕΦ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για το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αξίωμα του Αναπληρωτή Προέδρ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8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8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………..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7-09-19T09:14:00Z</dcterms:modified>
  <cp:revision>30</cp:revision>
  <dc:subject/>
  <dc:title>              </dc:title>
</cp:coreProperties>
</file>