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ΓΙΑ  ΤΟ ΑΞΙΩΜΑ ΤΟΥ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ΚΟΣΜΗΤΟΡΑ ΤΗΣ ΣΤΕ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το αξίωμα του Προέδρου του Τμήματος……………………………………………………………..………………………………………,               σύμφωνα με την αριθμ. πρωτ.  375/19-9-2017 προκήρυξη εκλογών του Κοσμήτορα της ΣΤΕΦ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7-09-19T09:05:00Z</dcterms:modified>
  <cp:revision>83</cp:revision>
  <dc:subject/>
  <dc:title>              </dc:title>
</cp:coreProperties>
</file>