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6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4814"/>
      </w:tblGrid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ΒΟΛΗΣ ΥΠΟΨΗΦΙΟΤΗΤ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ΙΟΙΚΗΣΗΣ ΕΠΙΧΕΙΡΗΣΕ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8"/>
              </w:rPr>
              <w:t>ΔΙΕΥΘΥΝΤΗ ΤΗΣ ΣΔ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ΜΗΜΑ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ΣΧΟΛΗ……………………………....</w:t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Υποβάλλω την υποψηφιότητα μου για εκλογή στη θέση του  Προέδρου του Τμήματος Διοίκησης Επιχειρήσεων σύμφωνα με την αριθμ. πρωτ ………………………….πρόσκληση του Δ/ντή της ΣΔΟ. 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ΘΕΜΑ</w:t>
            </w:r>
            <w:r>
              <w:rPr>
                <w:rFonts w:cs="Calibri" w:ascii="Calibri" w:hAnsi="Calibri"/>
                <w:b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Υποβολή Υποψηφιότητας γι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Πρόεδρο Τμήματος Δ.Ε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 ……………………………..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07:00Z</dcterms:created>
  <dc:creator>KARAMHTSIOY KATERINA</dc:creator>
  <dc:description/>
  <cp:keywords/>
  <dc:language>en-US</dc:language>
  <cp:lastModifiedBy>ΓΡΑΜΜΑΤΕΙΑ ΣΔΟ</cp:lastModifiedBy>
  <cp:lastPrinted>2015-05-25T12:39:00Z</cp:lastPrinted>
  <dcterms:modified xsi:type="dcterms:W3CDTF">2015-05-25T09:44:00Z</dcterms:modified>
  <cp:revision>8</cp:revision>
  <dc:subject/>
  <dc:title>              </dc:title>
</cp:coreProperties>
</file>